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3.</w:t>
      </w:r>
    </w:p>
    <w:p>
      <w:pPr>
        <w:pStyle w:val="Normal"/>
        <w:widowControl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ITÖLTÉSI ÚTMUTATÓ</w:t>
      </w:r>
    </w:p>
    <w:p>
      <w:pPr>
        <w:pStyle w:val="Normal"/>
        <w:widowControl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widowControl/>
        <w:rPr/>
      </w:pPr>
      <w:r>
        <w:rPr>
          <w:b/>
          <w:i/>
          <w:szCs w:val="24"/>
          <w:u w:val="single"/>
        </w:rPr>
        <w:t>Jelentkezési laphoz (2/2021/2. számú nyomtatvány)</w:t>
      </w:r>
      <w:r>
        <w:rPr>
          <w:b/>
          <w:i/>
          <w:sz w:val="28"/>
        </w:rPr>
        <w:t>: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A jelentkezési lap kitöltése előtt kérjük, tanulmányozza át a jelentkezési egységcsomagban található tájékoztatót és ezen útmutatót. </w:t>
      </w:r>
    </w:p>
    <w:p>
      <w:pPr>
        <w:pStyle w:val="Normal"/>
        <w:widowControl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jc w:val="both"/>
        <w:rPr/>
      </w:pPr>
      <w:r>
        <w:rPr>
          <w:b/>
          <w:i/>
        </w:rPr>
        <w:t>A jelentkezési lapot olvashatóan, NYOMTATOTT NAGYBETŰVEL, írógéppel vagy számítógéppel töltse ki! Az eldöntendő kérdések esetében egyértelmű jelölést kérünk minden egyes válaszlehetőségnél!</w:t>
      </w:r>
    </w:p>
    <w:p>
      <w:pPr>
        <w:pStyle w:val="Normal"/>
        <w:widowControl/>
        <w:spacing w:before="240" w:after="120"/>
        <w:jc w:val="both"/>
        <w:rPr>
          <w:b/>
          <w:b/>
          <w:i/>
          <w:i/>
        </w:rPr>
      </w:pPr>
      <w:r>
        <w:rPr>
          <w:b/>
          <w:i/>
        </w:rPr>
        <w:t>A jelentkezési lap egyes pontjaihoz figyelmébe ajánljuk:</w:t>
      </w:r>
    </w:p>
    <w:p>
      <w:pPr>
        <w:pStyle w:val="Normal"/>
        <w:widowControl/>
        <w:spacing w:before="240" w:after="120"/>
        <w:jc w:val="both"/>
        <w:rPr>
          <w:i/>
          <w:i/>
        </w:rPr>
      </w:pPr>
      <w:r>
        <w:rPr>
          <w:b/>
          <w:i/>
        </w:rPr>
        <w:t xml:space="preserve">2. ponthoz: Az e-mail címet pontosan, NYOMTATOTT NAGYBETŰVEL töltse ki, ezen értesítjük a felvételi időpontjáról </w:t>
      </w:r>
      <w:r>
        <w:rPr>
          <w:i/>
        </w:rPr>
        <w:t>(amennyiben e-mail címe tartalmaz nullát, úgy az „o” betűtől való megkülönböztetés érdekében kérjük, hogy a „0”-t húzza át átlósan)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 xml:space="preserve">3. ponthoz: </w:t>
      </w:r>
      <w:r>
        <w:rPr>
          <w:i/>
        </w:rPr>
        <w:t>Akkor kell kitöltenie, ha a lakcíme, értesítési címe nem azonos az állandó lakóhelyével, és a felvételi eljárás kezdetétől a tanév kezdetéig ezen a címen tartózkodik. Kérjük a jogcím feltüntetését is (pl. kollégium, albérlet).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>7. ponthoz:</w:t>
      </w:r>
      <w:r>
        <w:rPr>
          <w:i/>
        </w:rPr>
        <w:t xml:space="preserve"> Kizárólag a „belügyi rendészeti ismeretek” tantárgyból tett érettségit kérjük jelezni. 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>8. ponthoz:</w:t>
      </w:r>
      <w:r>
        <w:rPr>
          <w:i/>
        </w:rPr>
        <w:t xml:space="preserve"> Ha a 8. pontnál az „Igen” választ jelölte meg, akkor a </w:t>
      </w:r>
      <w:r>
        <w:rPr>
          <w:b/>
          <w:i/>
        </w:rPr>
        <w:t>2/2021/8. számú nyomtatvány</w:t>
      </w:r>
      <w:r>
        <w:rPr>
          <w:i/>
        </w:rPr>
        <w:t xml:space="preserve"> „Volt-e, van-e beszédzavara, …” kérdésre szintén csak „igen” választ adhat.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 xml:space="preserve">16. ponthoz: </w:t>
      </w:r>
      <w:r>
        <w:rPr>
          <w:i/>
        </w:rPr>
        <w:t>Többletpont iránti kérelmét itt jelölheti meg. (Az igazolások másolatát kérjük csatolni!)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 xml:space="preserve">17. ponthoz: </w:t>
      </w:r>
      <w:r>
        <w:rPr>
          <w:i/>
        </w:rPr>
        <w:t>Felvételi kedvezmény iránti kérelmét itt jelölheti meg. (Az igazolás másolatát kérjük csatolni!)</w:t>
      </w:r>
    </w:p>
    <w:p>
      <w:pPr>
        <w:pStyle w:val="Normal"/>
        <w:widowControl/>
        <w:spacing w:before="120" w:after="0"/>
        <w:jc w:val="both"/>
        <w:rPr/>
      </w:pPr>
      <w:r>
        <w:rPr>
          <w:b/>
          <w:i/>
        </w:rPr>
        <w:t>18. ponthoz:</w:t>
      </w:r>
      <w:r>
        <w:rPr>
          <w:i/>
        </w:rPr>
        <w:t xml:space="preserve"> A kitöltéssel a tanulói szállás iránti igények felmérését segíti elő. Mivel a rendvédelmi technikumok csak meghatározott (esetenként korlátozott) számú férőhellyel rendelkeznek, ezért az igénybejelentés nem jelent kötelezettségvállalást a tanulói szállás biztosítására a tanintézet részéről.</w:t>
      </w:r>
    </w:p>
    <w:p>
      <w:pPr>
        <w:pStyle w:val="Normal"/>
        <w:widowControl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Ha a jelentkező még nem töltötte be 18. életévét, kérjük, hogy szülője vagy gondviselője is írja alá a jelentkezési lapot!</w:t>
      </w:r>
    </w:p>
    <w:p>
      <w:pPr>
        <w:pStyle w:val="Normal"/>
        <w:widowControl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b/>
          <w:i/>
          <w:szCs w:val="24"/>
          <w:u w:val="single"/>
        </w:rPr>
        <w:t>Alkalmassági kérdőívhez (2/2021/8. számú nyomtatvány):</w:t>
      </w:r>
    </w:p>
    <w:p>
      <w:pPr>
        <w:pStyle w:val="Normal"/>
        <w:widowControl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/>
        <w:jc w:val="both"/>
        <w:rPr/>
      </w:pPr>
      <w:r>
        <w:rPr>
          <w:i/>
          <w:szCs w:val="24"/>
        </w:rPr>
        <w:t xml:space="preserve">A kérdésekre történő válaszadás után a lap alján alá kell írnia! </w:t>
      </w:r>
    </w:p>
    <w:p>
      <w:pPr>
        <w:pStyle w:val="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ni kell a jelentkezés feladása előtt: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A jelentkezési lap kitöltése; </w:t>
            </w:r>
            <w:r>
              <w:rPr>
                <w:b/>
                <w:i/>
              </w:rPr>
              <w:t>(2/2021/2. sz. nyomtatvány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z előzetesen megszerzett tudás beszámításához a 2020/2021-es tanévben érettségizők esetében igazolás beszerzése az iskola igazgatójától a Rendészet és közszolgálat ágazat „Közszolgálati ügykezelő (OKJ 52 345 04)” (</w:t>
            </w:r>
            <w:r>
              <w:rPr>
                <w:b/>
              </w:rPr>
              <w:t>1,5/2021/2/a. sz. nyomtatvány</w:t>
            </w:r>
            <w:r>
              <w:rPr/>
              <w:t>) vagy „Rendészeti ügyintéző (OKJ 52 861 11)” (</w:t>
            </w:r>
            <w:r>
              <w:rPr>
                <w:b/>
              </w:rPr>
              <w:t>1/2021/2/a. sz. nyomtatvány</w:t>
            </w:r>
            <w:r>
              <w:rPr/>
              <w:t>) szakképzésben való részvételről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A felvételi egységcsomag nyilatkozatainak kitöltése, aláírása (</w:t>
            </w:r>
            <w:r>
              <w:rPr>
                <w:b/>
                <w:i/>
              </w:rPr>
              <w:t xml:space="preserve">2/2021/5. sz. és 2/2021/6. sz. nyomtatvány)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>Önéletrajz írása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</w:t>
            </w:r>
            <w:r>
              <w:rPr/>
              <w:t xml:space="preserve">fizikai (erőnléti) alkalmassági vizsgálaton való részvételhez szükséges </w:t>
            </w:r>
            <w:r>
              <w:rPr>
                <w:szCs w:val="24"/>
              </w:rPr>
              <w:t xml:space="preserve">háziorvosi </w:t>
            </w:r>
            <w:r>
              <w:rPr/>
              <w:t>igazolás beszerzése (</w:t>
            </w:r>
            <w:r>
              <w:rPr>
                <w:b/>
                <w:i/>
              </w:rPr>
              <w:t>2/2021/7. sz. nyomtatvány</w:t>
            </w:r>
            <w:r>
              <w:rPr/>
              <w:t>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Postán, vagy ügyfélkapun: a hatósági erkölcsi bizonyítvány megigénylése.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/>
              <w:t>Jelentkezés a megjelölt határidőre:</w:t>
            </w:r>
            <w:r>
              <w:rPr>
                <w:b/>
              </w:rPr>
              <w:t xml:space="preserve"> 2021. február 19.</w:t>
            </w:r>
          </w:p>
        </w:tc>
      </w:tr>
    </w:tbl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ni kell az iskolai felvételi vizsgák előtt:</w:t>
      </w:r>
    </w:p>
    <w:p>
      <w:pPr>
        <w:pStyle w:val="Normal"/>
        <w:widowControl/>
        <w:ind w:left="72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/>
        <w:t>Háziorvosi kérdőív kitöltetése a háziorvossal (</w:t>
      </w:r>
      <w:r>
        <w:rPr>
          <w:b/>
          <w:i/>
        </w:rPr>
        <w:t>2/2021/9. sz. nyomtatvány</w:t>
      </w:r>
      <w:r>
        <w:rPr/>
        <w:t>);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textAlignment w:val="auto"/>
        <w:rPr/>
      </w:pPr>
      <w:r>
        <w:rPr/>
        <w:t>Alkalmassági kérdőív kitöltése – kérdésekre válaszadás – aláírása (</w:t>
      </w:r>
      <w:r>
        <w:rPr>
          <w:b/>
          <w:i/>
        </w:rPr>
        <w:t>2/2021/8. sz. nyomtatvány</w:t>
      </w:r>
      <w:r>
        <w:rPr/>
        <w:t>);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textAlignment w:val="auto"/>
        <w:rPr/>
      </w:pPr>
      <w:r>
        <w:rPr/>
        <w:t xml:space="preserve">Egy évnél nem régebbi tüdőszűrő vizsgálat eredménye, labor-, hallásvizsgálati-, szemészeti- </w:t>
      </w:r>
      <w:r>
        <w:rPr>
          <w:strike/>
        </w:rPr>
        <w:t>és</w:t>
      </w:r>
      <w:r>
        <w:rPr/>
        <w:t xml:space="preserve"> EKG- és fogászati lelet, továbbá férfiak esetében egy évnél nem régebbi urológiai, nők esetében az egy hónapnál nem régebbi nőgyógyászati és az egy évnél nem régebbi citológiai eredmény beszerzése a főkapitányság orvosánál történő vizsgálatig.                  </w:t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textAlignment w:val="auto"/>
        <w:rPr/>
      </w:pPr>
      <w:r>
        <w:rPr/>
        <w:t>Határidő:</w:t>
      </w:r>
      <w:r>
        <w:rPr>
          <w:b/>
        </w:rPr>
        <w:t xml:space="preserve"> 2021. március 31.</w:t>
      </w:r>
    </w:p>
    <w:p>
      <w:pPr>
        <w:pStyle w:val="Normal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jc w:val="center"/>
        <w:rPr/>
      </w:pPr>
      <w:r>
        <w:rPr>
          <w:b/>
          <w:i/>
          <w:sz w:val="28"/>
        </w:rPr>
        <w:t>Tisztelt Jelentkező!</w:t>
      </w:r>
    </w:p>
    <w:p>
      <w:pPr>
        <w:pStyle w:val="Normal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  <w:t xml:space="preserve">Kérjük, hogy jelentkezési lapjának és a mellékleteinek kitöltését a benyújtás előtt még egyszer ellenőrizze vagy ellenőriztesse. </w:t>
      </w:r>
    </w:p>
    <w:p>
      <w:pPr>
        <w:pStyle w:val="Normal"/>
        <w:widowControl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widowControl/>
        <w:jc w:val="both"/>
        <w:rPr/>
      </w:pPr>
      <w:r>
        <w:rPr>
          <w:b/>
          <w:i/>
          <w:szCs w:val="24"/>
          <w:u w:val="single"/>
        </w:rPr>
        <w:t>Figyelem!</w:t>
      </w:r>
      <w:r>
        <w:rPr>
          <w:b/>
          <w:i/>
          <w:szCs w:val="24"/>
        </w:rPr>
        <w:t xml:space="preserve"> A teljes felvételi eljárás folyamán, a jelentkezéskor közölt adataiban történő bármilyen változást (pl.: lakóhely, tartózkodási hely, telefonszám, vagy büntetlenségi helyzet) szíveskedjen bejelenteni a jelentkezési helye szerinti rendvédelmi technikum tanulmányi osztályán.</w:t>
      </w:r>
    </w:p>
    <w:p>
      <w:pPr>
        <w:pStyle w:val="Normal"/>
        <w:widowControl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jc w:val="both"/>
        <w:rPr>
          <w:b/>
          <w:b/>
          <w:i/>
          <w:i/>
          <w:u w:val="single"/>
        </w:rPr>
      </w:pPr>
      <w:r>
        <w:rPr>
          <w:b/>
          <w:i/>
        </w:rPr>
        <w:t>Tartsa szem előtt a jelentkezési határidőt!</w:t>
      </w:r>
    </w:p>
    <w:p>
      <w:pPr>
        <w:pStyle w:val="Normal"/>
        <w:widowControl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/>
        <w:jc w:val="both"/>
        <w:rPr/>
      </w:pPr>
      <w:r>
        <w:rPr>
          <w:b/>
          <w:i/>
        </w:rPr>
        <w:t>Reméljük, hogy él a jelentkezési lehetőséggel, és az eredményes felvételi eljárást követően a rendvédelmi technikum tanulójaként, a Rendőrség leendő munkatársaként üdvözölhetjü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center"/>
      <w:rPr/>
    </w:pP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5:00Z</dcterms:created>
  <dc:creator>Rendszergazda</dc:creator>
  <dc:description/>
  <cp:keywords/>
  <dc:language>en-US</dc:language>
  <cp:lastModifiedBy>Vasvári Adrienn</cp:lastModifiedBy>
  <cp:lastPrinted>2016-06-20T13:21:00Z</cp:lastPrinted>
  <dcterms:modified xsi:type="dcterms:W3CDTF">2020-10-15T06:53:00Z</dcterms:modified>
  <cp:revision>6</cp:revision>
  <dc:subject/>
  <dc:title>2014/3</dc:title>
</cp:coreProperties>
</file>